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837747835"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407267367"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528659448"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38148460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