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3362688"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361044758"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154004124"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851997103"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