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29192861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77421936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41591863"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75255749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