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155550515"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777336214"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