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734383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792645777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642692032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