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5494910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609227751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06570925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