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1157966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84716721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34865302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