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1/2025-26(Reserved for ST)</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stimate for extension of 5Nos AGL supply each 5HP total 25 HP AGL loads to Sri/Smt. Nimmala Venkanna &amp; 4No.others at J.R.gudem Village in J.R.Gudem Section of Suryapet division of Suryapet Circle-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568-50-01-24-01-428</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072/-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3,577/-</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stimate for extension of 5Nos AGL supply each 5HP total 25 HP AGL loads to Sri/Smt. Nimmala Venkanna &amp; 4No.others at J.R.gudem Village in J.R.Gudem Section of Suryapet division of Suryapet Circle- Under SPA:PE Scheme.</w:t>
      </w:r>
    </w:p>
    <w:p>
      <w:pPr>
        <w:pStyle w:val="NoSpacing"/>
        <w:rPr/>
      </w:pPr>
      <w:r>
        <w:rPr/>
      </w:r>
    </w:p>
    <w:p>
      <w:pPr>
        <w:pStyle w:val="Normal"/>
        <w:rPr/>
      </w:pPr>
      <w:r>
        <w:rPr>
          <w:rFonts w:cs="Tahoma" w:ascii="Tahoma" w:hAnsi="Tahoma"/>
          <w:b/>
          <w:sz w:val="22"/>
          <w:szCs w:val="22"/>
        </w:rPr>
        <w:t>Estimate No. A-0568-50-01-24-01-428</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8.03.2025 at 15-00 Hrs.</w:t>
      </w:r>
    </w:p>
    <w:p>
      <w:pPr>
        <w:pStyle w:val="Normal"/>
        <w:ind w:left="2700" w:right="-1440" w:hanging="2700"/>
        <w:rPr/>
      </w:pPr>
      <w:r>
        <w:rPr>
          <w:rFonts w:cs="Tahoma" w:ascii="Tahoma" w:hAnsi="Tahoma"/>
          <w:b/>
          <w:bCs/>
          <w:iCs/>
          <w:color w:val="000000"/>
          <w:sz w:val="22"/>
          <w:szCs w:val="22"/>
        </w:rPr>
        <w:t>5. Date of opening of Tender</w:t>
        <w:tab/>
        <w:tab/>
        <w:t>:      08.03.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072/-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01/2025-26 (Reserved for ST)</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01/2025-26 (Reserved for ST)</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stimate for extension of 5Nos AGL supply each 5HP total 25 HP AGL loads to Sri/Smt. Nimmala Venkanna &amp; 4No.others at J.R.Gudem Village in J.R.Gudem Section of Suryapet Division of Suryapet Circle- Under SPA:PE Scheme.</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568-50-01-24-01-428</w:t>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02.5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8.4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82.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5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NSPORT OF STEEL MATERIAL 80 TO 10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9.63</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3.49</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76.49</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43.768</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220.26</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1/2025-26 (Reserved for ST)</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stimate for extension of 5Nos AGL supply each 5HP total 25 HP AGL loads to Sri/Smt. Nimmala Venkanna &amp; 4 No.others at J.R.gudem Village in J.R.Gudem Section of Suryapet division of Suryapet Circle-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568-50-01-24-01-428</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3,577/- </w:t>
      </w:r>
      <w:r>
        <w:rPr>
          <w:rFonts w:cs="Tahoma" w:ascii="Tahoma" w:hAnsi="Tahoma"/>
          <w:sz w:val="22"/>
          <w:szCs w:val="22"/>
        </w:rPr>
        <w:t xml:space="preserve">(Rupees in words </w:t>
      </w:r>
      <w:r>
        <w:rPr>
          <w:rFonts w:cs="Tahoma" w:ascii="Tahoma" w:hAnsi="Tahoma"/>
          <w:b/>
          <w:bCs/>
          <w:sz w:val="22"/>
          <w:szCs w:val="22"/>
        </w:rPr>
        <w:t>One Lakh Three Thousand Five Hundred and Seventy Sev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5-07T06:07:00Z</dcterms:modified>
  <cp:revision>15</cp:revision>
  <dc:subject/>
  <dc:title>CENTRAL POWER DISTRIBUTION COMPANY OF ANDHRA PRADESH LIMITED</dc:title>
</cp:coreProperties>
</file>