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22/24-25,  /D. No.  6578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szCs w:val="22"/>
        </w:rPr>
        <w:t>11KV 200 Amps Tilting type moving contacts suitable for 11KV 200A (16A Load break) Tilting type AB Switch Consisting Jaw cup of 220x70x2xmm with jumper pad of HDEC 30x6x10mm with and arcing  horn of 5mm dia St. Steel rod to fix in jaw cup with studs and nuts and with St. Steel springs (2Nos) for Operation Circle, TGSPDCL, Suyapet (SAB10002)</w:t>
      </w:r>
      <w:r>
        <w:rPr>
          <w:szCs w:val="22"/>
        </w:rPr>
        <w:t xml:space="preserve"> </w:t>
      </w:r>
      <w:r>
        <w:rPr>
          <w:b/>
          <w:bCs/>
          <w:szCs w:val="22"/>
        </w:rPr>
        <w:t xml:space="preserve">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szCs w:val="22"/>
        </w:rPr>
        <w:t>11KV 200 Amps Tilting type moving contacts suitable for 11KV 200A (16A Load break) Tilting type AB Switch Consisting Jaw cup of 220x70x2xmm with jumper pad of HDEC 30x6x10mm with and arcing  horn of 5mm dia St. Steel rod to fix in jaw cup with studs and nuts and with St. Steel springs (2Nos) for Operation Circle, TGSPDCL, Suyapet (SAB10002)</w:t>
      </w:r>
      <w:r>
        <w:rPr>
          <w:b/>
          <w:bCs/>
          <w:szCs w:val="22"/>
        </w:rPr>
        <w:t>,</w:t>
      </w:r>
      <w:r>
        <w:rPr/>
        <w:t xml:space="preserve"> 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szCs w:val="22"/>
        </w:rPr>
        <w:t xml:space="preserve">11KV 200 Amps Tilting type moving contacts suitable for 11KV 200A (16A Load break) Tilting type AB Switch Consisting Jaw cup of 220x70x2xmm with jumper pad of HDEC 30x6x10mm with and arcing  horn of 5mm dia St. Steel rod to fix in jaw cup with studs and nuts and with St. Steel springs (2Nos) for Operation Circle, TGSPDCL, Suyapet (SAB10002) </w:t>
      </w:r>
      <w:r>
        <w:rPr>
          <w:szCs w:val="22"/>
        </w:rPr>
        <w:t xml:space="preserve">against </w:t>
      </w:r>
      <w:r>
        <w:rPr>
          <w:b/>
          <w:bCs/>
          <w:szCs w:val="22"/>
          <w:u w:val="single"/>
        </w:rPr>
        <w:t>SPECIFICATION NO. SE/Op./SRPT/</w:t>
      </w:r>
      <w:r>
        <w:rPr>
          <w:b/>
          <w:bCs/>
          <w:sz w:val="26"/>
          <w:szCs w:val="26"/>
          <w:u w:val="single"/>
        </w:rPr>
        <w:t xml:space="preserve">P- 22/24-25,  / D. No. 6578        </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pPr>
      <w:r>
        <w:rPr/>
        <w:t>Sd/-</w:t>
      </w:r>
      <w:r>
        <w:rPr>
          <w:szCs w:val="22"/>
        </w:rPr>
        <w:t xml:space="preserve"> </w:t>
      </w:r>
    </w:p>
    <w:p>
      <w:pPr>
        <w:pStyle w:val="Normal"/>
        <w:ind w:left="5040" w:hanging="0"/>
        <w:jc w:val="center"/>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b/>
                <w:szCs w:val="22"/>
              </w:rPr>
              <w:t>11KV 200 Amps Tilting type moving contacts suitable for 11KV 200A (16A Load break) Tilting type AB Switch Consisting Jaw cup of 220x70x2xmm with jumper pad of HDEC 30x6x10mm with and arcing  horn of 5mm dia St. Steel rod to fix in jaw cup with studs and nuts and with St. Steel springs (2Nos) for Operation Circle, TGSPDCL, Suyapet (SAB10002)</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5</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5-02-14T11:59:00Z</cp:lastPrinted>
  <dcterms:modified xsi:type="dcterms:W3CDTF">2025-02-15T11:21:00Z</dcterms:modified>
  <cp:revision>66</cp:revision>
  <dc:subject/>
  <dc:title>CENTRAL POWER DISTRIBUTION COMPANY OF ANDHRA PRADESH LIMITED</dc:title>
</cp:coreProperties>
</file>