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7/24-25,  /D. No. 6583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w:t>
      </w:r>
      <w:r>
        <w:rPr>
          <w:b/>
          <w:szCs w:val="22"/>
        </w:rPr>
        <w:t>Supply of CI Earth pipe with 100mm Inner dia and 120mm Outer dia, 10mm wall thickness.Heavy gaze cast iron pipe of reputed make and 2.75 meter long shall have with one end flange and other end with cone. the flange should be provided with 4 No.s 16mm equi distant holes at 220mm distance not less than 55kgs(+/- 5% tolerance allowed) (EMT00035)-</w:t>
      </w:r>
      <w:r>
        <w:rPr>
          <w:szCs w:val="22"/>
        </w:rPr>
        <w:t>Reg.</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w:t>
      </w:r>
      <w:r>
        <w:rPr>
          <w:b/>
          <w:szCs w:val="22"/>
        </w:rPr>
        <w:t>Supply of CI Earth pipe with 100mm Inner dia and 120mm Outer dia, 10mm wall thickness.Heavy gaze cast iron pipe of reputed make and 2.75 meter long shall have with one end flange and other end with cone. the flange should be provided with 4 No.s 16mm equi distant holes at 220mm distance not less than 55kgs(+/- 5% tolerance allowed) (EMT00035)</w:t>
      </w:r>
      <w:r>
        <w:rPr>
          <w:b/>
          <w:bCs/>
          <w:szCs w:val="22"/>
        </w:rPr>
        <w:t>,</w:t>
      </w:r>
      <w:r>
        <w:rPr>
          <w:b/>
        </w:rPr>
        <w:t xml:space="preserve"> </w:t>
      </w:r>
      <w:r>
        <w:rPr/>
        <w:t xml:space="preserve">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szCs w:val="22"/>
        </w:rPr>
        <w:t xml:space="preserve">CI Earth pipe with 100mm Inner dia and 120mm Outer dia, 10mm wall thickness.Heavy gaze cast iron pipe of reputed make and 2.75 meter long shall have with one end flange and other end with cone. the flange should be provided with 4 No.s 16mm equi distant holes at 220mm distance not less than 55kgs(+/- 5% tolerance allowed) (EMT00035)- </w:t>
      </w:r>
      <w:r>
        <w:rPr>
          <w:szCs w:val="22"/>
        </w:rPr>
        <w:t xml:space="preserve">against </w:t>
      </w:r>
      <w:r>
        <w:rPr>
          <w:b/>
          <w:bCs/>
          <w:szCs w:val="22"/>
          <w:u w:val="single"/>
        </w:rPr>
        <w:t>SPECIFICATION NO. SE/Op./SRPT/</w:t>
      </w:r>
      <w:r>
        <w:rPr>
          <w:b/>
          <w:bCs/>
          <w:sz w:val="26"/>
          <w:szCs w:val="26"/>
          <w:u w:val="single"/>
        </w:rPr>
        <w:t xml:space="preserve">P- 27/24-25,  /D. No. 6583  </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szCs w:val="22"/>
              </w:rPr>
              <w:t>CI Earth pipe with 100mm Inner dia and 120mm Outer dia, 10mm wall thickness.Heavy gaze cast iron pipe of reputed make and 2.75 meter long shall have with one end flange and other end with cone. the flange should be provided with 4 No.s 16mm equi distant holes at 220mm distance not less than 55kgs(+/- 5% tolerance allowed) (EMT00035)</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r>
    </w:p>
    <w:p>
      <w:pPr>
        <w:pStyle w:val="Normal"/>
        <w:tabs>
          <w:tab w:val="clear" w:pos="720"/>
          <w:tab w:val="left" w:pos="12240" w:leader="none"/>
        </w:tabs>
        <w:ind w:left="720" w:hanging="0"/>
        <w:jc w:val="both"/>
        <w:rPr/>
      </w:pPr>
      <w:r>
        <w:rPr/>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5-02-17T07:02:00Z</dcterms:modified>
  <cp:revision>71</cp:revision>
  <dc:subject/>
  <dc:title>CENTRAL POWER DISTRIBUTION COMPANY OF ANDHRA PRADESH LIMITED</dc:title>
</cp:coreProperties>
</file>