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4/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Arial" w:ascii="Century Gothic" w:hAnsi="Century Gothic"/>
          <w:color w:val="FF0000"/>
          <w:sz w:val="20"/>
          <w:szCs w:val="20"/>
        </w:rPr>
        <w:t xml:space="preserve">Erection of 2.8KM  interlinking line from 11KV Thimmapuram feeder to 11KV Kallepally feeder to PTR load balancing in Thimmapuram SS to relief load on over loaded PTRs in Damarcherla SS land location Thimmapuram to Kallepally road of Damarcherla section in Miryalaguda Rural Sub-division </w:t>
      </w:r>
      <w:r>
        <w:rPr>
          <w:rFonts w:cs="Arial" w:ascii="Century Gothic" w:hAnsi="Century Gothic"/>
          <w:sz w:val="20"/>
          <w:szCs w:val="20"/>
        </w:rPr>
        <w:t xml:space="preserve"> </w:t>
      </w:r>
      <w:r>
        <w:rPr>
          <w:rFonts w:cs="Arial" w:ascii="Century Gothic" w:hAnsi="Century Gothic"/>
          <w:color w:val="FF0000"/>
          <w:sz w:val="20"/>
          <w:szCs w:val="20"/>
        </w:rPr>
        <w:t>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6,120/</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3,05,987</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Erection of 2.8KM  interlinking line from 11KV Thimmapuram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 to 11KV Kallepally feeder to PTR load balancing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immapuram SS to relief load on over loaded PTRs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Damarcherla SS land location Thimmapuram to Kallepally roa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of Damarcherla section in Miryalaguda Rural sub-division in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Miryalaguda Division of 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4/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2.8KM  interlinking line from 11KV Thimmapuram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feeder to 11KV Kallepally feeder to PTR load balancing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immapuram SS to relief load on over loaded PTRs in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Damarcherla SS land location Thimmapuram to Kallepally road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of Damarcherla section  in Miryalaguda Rural sub-division in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Miryalaguda Division of 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6,120/-</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 work</w:t>
      </w:r>
      <w:r>
        <w:rPr>
          <w:rFonts w:cs="Arial" w:ascii="Cambria" w:hAnsi="Cambria"/>
          <w:sz w:val="22"/>
          <w:szCs w:val="22"/>
        </w:rPr>
        <w:t xml:space="preserve">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 xml:space="preserve">b)Any contractor having in complete work pertains to previous years Summer Action Plan 2022,2023and 2024 will not be eligible to participate in this tender. </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4/2024-25.</w:t>
      </w:r>
    </w:p>
    <w:p>
      <w:pPr>
        <w:pStyle w:val="Standardparagraph"/>
        <w:spacing w:lineRule="auto" w:line="240"/>
        <w:rPr>
          <w:rFonts w:ascii="Century Gothic" w:hAnsi="Century Gothic" w:cs="Arial"/>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 xml:space="preserve">Erection of 2.8KM  interlinking line from 11KV Thimmapuram  feeder to 11KV Kallepally feeder to PTR load balancing in  Thimmapuram SS to relief load on over loaded PTRs in </w:t>
      </w:r>
    </w:p>
    <w:p>
      <w:pPr>
        <w:pStyle w:val="Standardparagraph"/>
        <w:spacing w:lineRule="auto" w:line="240"/>
        <w:rPr>
          <w:rFonts w:ascii="Century Gothic" w:hAnsi="Century Gothic" w:cs="Arial"/>
          <w:b/>
          <w:b/>
          <w:bCs/>
          <w:color w:val="FF0000"/>
          <w:sz w:val="22"/>
          <w:szCs w:val="22"/>
        </w:rPr>
      </w:pPr>
      <w:r>
        <w:rPr>
          <w:rFonts w:cs="Arial" w:ascii="Century Gothic" w:hAnsi="Century Gothic"/>
          <w:color w:val="FF0000"/>
          <w:sz w:val="20"/>
          <w:szCs w:val="20"/>
        </w:rPr>
        <w:t>Damarcherla SS land location Thimmapuram to Kallepally road  of Damarcherla sect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3,05,987/-</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rFonts w:ascii="Century Gothic" w:hAnsi="Century Gothic" w:cs="Arial"/>
          <w:color w:val="FF0000"/>
          <w:sz w:val="20"/>
          <w:szCs w:val="20"/>
        </w:rPr>
      </w:pPr>
      <w:r>
        <w:rPr>
          <w:rFonts w:cs="Tahoma" w:ascii="Century Gothic" w:hAnsi="Century Gothic"/>
        </w:rPr>
        <w:t xml:space="preserve">Name of the work:-  </w:t>
      </w:r>
      <w:r>
        <w:rPr>
          <w:rFonts w:cs="Arial" w:ascii="Century Gothic" w:hAnsi="Century Gothic"/>
          <w:color w:val="FF0000"/>
          <w:sz w:val="20"/>
          <w:szCs w:val="20"/>
        </w:rPr>
        <w:t xml:space="preserve">Erection of 2.8KM  interlinking line from 11KV Thimmapuram  feeder to 11KV Kallepally feeder to PTR load balancing in  Thimmapuram SS to relief load on over loaded PTRs in </w:t>
      </w:r>
    </w:p>
    <w:p>
      <w:pPr>
        <w:pStyle w:val="Standardparagraph"/>
        <w:spacing w:lineRule="auto" w:line="240"/>
        <w:rPr>
          <w:rFonts w:ascii="Century Gothic" w:hAnsi="Century Gothic" w:cs="Arial"/>
          <w:color w:val="FF0000"/>
          <w:sz w:val="20"/>
          <w:szCs w:val="20"/>
        </w:rPr>
      </w:pPr>
      <w:r>
        <w:rPr>
          <w:rFonts w:cs="Arial" w:ascii="Century Gothic" w:hAnsi="Century Gothic"/>
          <w:color w:val="FF0000"/>
          <w:sz w:val="20"/>
          <w:szCs w:val="20"/>
        </w:rPr>
        <w:t>Damarcherla SS land location Thimmapuram to Kallepally road  of Damarcherla section in Miryalaguda Rural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333-04-02-15-0-2-002</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924"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0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65</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55sqmm 33/11kv Line 3 Con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3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65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ormatn of Horiz Cut point for 11KV lin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0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5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8.0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9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ATION OF PIT (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529.7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44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1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 OF PIT HARD (2.6" x 2.6" x 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4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6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9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7.29</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808.2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63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6710.6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tal</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5986.16</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39:00Z</dcterms:modified>
  <cp:revision>1281</cp:revision>
  <dc:subject/>
  <dc:title>SOUTHERN POWER DISTRIBUTION COMPANY OF TELANGANA LIMITED</dc:title>
</cp:coreProperties>
</file>